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591"/>
        <w:gridCol w:w="932"/>
        <w:gridCol w:w="1487"/>
        <w:gridCol w:w="2631"/>
      </w:tblGrid>
      <w:tr>
        <w:trPr>
          <w:trHeight w:val="311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C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EGPA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CHAMP E.R.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8- 2009</w:t>
            </w:r>
          </w:p>
        </w:tc>
      </w:tr>
      <w:tr>
        <w:trPr>
          <w:trHeight w:val="509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llège Jean Zay CHINON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iche contra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aluation sommative</w:t>
            </w:r>
          </w:p>
        </w:tc>
      </w:tr>
      <w:tr>
        <w:trPr>
          <w:trHeight w:val="429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aines d’activités</w:t>
            </w:r>
          </w:p>
        </w:tc>
        <w:tc>
          <w:tcPr>
            <w:tcW w:w="5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’approprier une technique horticole</w:t>
            </w:r>
          </w:p>
        </w:tc>
      </w:tr>
      <w:tr>
        <w:trPr>
          <w:trHeight w:val="255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echnologie horticole</w:t>
            </w:r>
          </w:p>
        </w:tc>
        <w:tc>
          <w:tcPr>
            <w:tcW w:w="5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BJECTIFS</w:t>
            </w:r>
          </w:p>
          <w:p>
            <w:pPr>
              <w:pStyle w:val="Normal"/>
              <w:rPr/>
            </w:pPr>
            <w:r>
              <w:rPr/>
              <w:t>112/ Repérer des informations utiles</w:t>
            </w:r>
          </w:p>
        </w:tc>
        <w:tc>
          <w:tcPr>
            <w:tcW w:w="5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Analyser une situation et sélectionner des informations utiles</w:t>
            </w:r>
          </w:p>
        </w:tc>
      </w:tr>
      <w:tr>
        <w:trPr>
          <w:trHeight w:val="2112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u w:val="single"/>
              </w:rPr>
              <w:t>Compétences disciplinaires mises en œuvr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225</wp:posOffset>
                      </wp:positionV>
                      <wp:extent cx="1350010" cy="732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792"/>
                                    <w:gridCol w:w="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VALU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3pt;height:57.7pt;mso-wrap-distance-left:7.05pt;mso-wrap-distance-right:0pt;mso-wrap-distance-top:0pt;mso-wrap-distance-bottom:0pt;margin-top:-1.75pt;mso-position-vertical-relative:text;margin-left:407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792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ALU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485" w:leader="none"/>
              </w:tabs>
              <w:rPr>
                <w:b/>
                <w:b/>
              </w:rPr>
            </w:pPr>
            <w:r>
              <w:rPr>
                <w:b/>
              </w:rPr>
              <w:t>Analyser les caractéristiques des réalisations présentées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iter ces caractéristiques dans le cadre de notre proj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ritères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Réponses cohérentes, en rapport avec la demand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 sommaire du scénario pédagogique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s d’entrée</w:t>
            </w:r>
          </w:p>
        </w:tc>
      </w:tr>
      <w:tr>
        <w:trPr>
          <w:trHeight w:val="1605" w:hRule="atLeast"/>
        </w:trPr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Projection de diapositives, photos de diverses réalisations</w:t>
            </w:r>
          </w:p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 xml:space="preserve">Exercice oral / notation des données retenues au tablea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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Réalisation de biens ou de services (projet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écouverte professionnelle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449"/>
        <w:gridCol w:w="3450"/>
      </w:tblGrid>
      <w:tr>
        <w:trPr>
          <w:trHeight w:val="22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étences du socl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onnaissance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ttitudes 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70C0"/>
              </w:rPr>
              <w:t xml:space="preserve">D7 : Être capable de raisonner avec logique et rigueur et donc savoir : </w:t>
            </w:r>
            <w:r>
              <w:rPr>
                <w:i/>
                <w:color w:val="0070C0"/>
              </w:rPr>
              <w:t>Rechercher l’information utile, l’analyser, la trier, la hiérarchiser, l’organiser</w:t>
            </w:r>
            <w:r>
              <w:rPr>
                <w:color w:val="0070C0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i/>
                <w:i/>
                <w:iCs/>
                <w:color w:val="0070C0"/>
              </w:rPr>
            </w:pPr>
            <w:r>
              <w:rPr>
                <w:color w:val="0070C0"/>
              </w:rPr>
              <w:t>D1 : Maîtrise de la lecture et de l’écritur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70C0"/>
              </w:rPr>
            </w:pPr>
            <w:r>
              <w:rPr>
                <w:color w:val="0070C0"/>
              </w:rPr>
              <w:t>D1 : Maîtrise du langage oral et écrit</w:t>
            </w:r>
          </w:p>
          <w:p>
            <w:pPr>
              <w:pStyle w:val="Normal"/>
              <w:spacing w:before="60" w:after="60"/>
              <w:jc w:val="both"/>
              <w:rPr>
                <w:bCs/>
                <w:iCs/>
                <w:color w:val="0070C0"/>
              </w:rPr>
            </w:pPr>
            <w:r>
              <w:rPr>
                <w:bCs/>
                <w:iCs/>
                <w:color w:val="0070C0"/>
              </w:rPr>
              <w:t>Inventorier, classer, présenter des informations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i/>
                <w:i/>
                <w:iCs/>
                <w:color w:val="0070C0"/>
              </w:rPr>
            </w:pPr>
            <w:r>
              <w:rPr>
                <w:i/>
                <w:iCs/>
                <w:color w:val="0070C0"/>
              </w:rPr>
              <w:t>S’impliquer dans  l’activité proposé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438"/>
        <w:gridCol w:w="343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EVALUATION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QUIS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ACQUI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4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>
                <w:sz w:val="28"/>
                <w:szCs w:val="28"/>
              </w:rPr>
              <w:t>On donne 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sz w:val="28"/>
                <w:szCs w:val="28"/>
              </w:rPr>
              <w:t>On demande  de :</w:t>
            </w:r>
          </w:p>
        </w:tc>
      </w:tr>
      <w:tr>
        <w:trPr>
          <w:trHeight w:val="20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 xml:space="preserve">un livre spécialisé : </w:t>
            </w:r>
            <w:r>
              <w:rPr>
                <w:i/>
                <w:color w:val="000000"/>
              </w:rPr>
              <w:t>« Mosaïculture et compagnie » J.P. Pigeat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►</w:t>
            </w: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color w:val="000000"/>
              </w:rPr>
              <w:t>des</w:t>
            </w:r>
            <w:r>
              <w:rPr>
                <w:rFonts w:cs="Comic Sans MS" w:ascii="Comic Sans MS" w:hAnsi="Comic Sans MS"/>
                <w:color w:val="000000"/>
              </w:rPr>
              <w:t xml:space="preserve"> </w:t>
            </w:r>
            <w:r>
              <w:rPr>
                <w:color w:val="000000"/>
              </w:rPr>
              <w:t>diapositives de diverses réalisations (Mosaïculture » de différentes villes de France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 xml:space="preserve">des photos de réalisations </w:t>
            </w:r>
          </w:p>
          <w:p>
            <w:pPr>
              <w:pStyle w:val="Normal"/>
              <w:spacing w:before="60" w:after="60"/>
              <w:rPr>
                <w:color w:val="000000"/>
                <w:sz w:val="28"/>
              </w:rPr>
            </w:pPr>
            <w:r>
              <w:rPr>
                <w:color w:val="000000"/>
              </w:rPr>
              <w:t xml:space="preserve">► </w:t>
            </w:r>
            <w:r>
              <w:rPr>
                <w:color w:val="000000"/>
              </w:rPr>
              <w:t>deux fiches de synthè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En visionnant des réalisations de massifs : 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left="360" w:hanging="338"/>
              <w:rPr/>
            </w:pPr>
            <w:r>
              <w:rPr>
                <w:sz w:val="28"/>
                <w:szCs w:val="28"/>
              </w:rPr>
              <w:t xml:space="preserve">1. Relever les caractéristiques d’un massif  de mosaïculture </w:t>
            </w:r>
          </w:p>
          <w:p>
            <w:pPr>
              <w:pStyle w:val="Normal"/>
              <w:spacing w:before="60" w:after="60"/>
              <w:ind w:left="360" w:hanging="3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Définir les caractéristiques de notre réalisation</w:t>
            </w:r>
          </w:p>
          <w:p>
            <w:pPr>
              <w:pStyle w:val="Normal"/>
              <w:spacing w:before="60" w:after="60"/>
              <w:ind w:left="360" w:hanging="3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Remplir une fiche de synthèse</w:t>
            </w:r>
          </w:p>
        </w:tc>
      </w:tr>
    </w:tbl>
    <w:p>
      <w:pPr>
        <w:pStyle w:val="Subtitle"/>
        <w:rPr/>
      </w:pPr>
      <w:r>
        <w:rPr/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760"/>
        <w:gridCol w:w="2760"/>
      </w:tblGrid>
      <w:tr>
        <w:trPr>
          <w:trHeight w:val="46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actéristiques de la Mosaïculture : fiche de synthèse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JET : Ecrire le nom du collège avec des plantes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ercic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ever les caractéristiques principales d’une réalisation en Mosaïcul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cernant le massif :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 Préparation du sol impeccable : mise en forme et enrichissement du sol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/ Génération de formes géométriques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 Tracé impeccable : contours réguliers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 Tracé délimité par des végétaux persistants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 Massif en volume (donné par les plantes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 Sur plan incliné, visible de l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cernant les plantes :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 Couleurs apportées par le feuillage  (</w:t>
            </w:r>
            <w:r>
              <w:rPr>
                <w:rFonts w:cs="Arial" w:ascii="Arial" w:hAnsi="Arial"/>
                <w:sz w:val="22"/>
                <w:szCs w:val="22"/>
              </w:rPr>
              <w:t>permet la taille sans affecter le motif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  Choix de plantes de couleurs vives (feuillage ou fleurs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  Croissance homogène des plantes choisies (apporte l’uniformité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  Exposition soleil  ou mi-ombre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  Choix de plantes supportant bien la taille répété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oncernant la plantation :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 Plantation serrée (haute densité) pour produire un effet de volume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  mariage des couleurs / harmonisation des couleur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►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position de vert / couleurs complémentaires ou contrastées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  Substrat adapté pour une bonne croissance des plant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►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pport de terreau, tourbe brune et rétenteur d’e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cernant l’entretien :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 Maîtrise de la croissance des plantes (taille / pincement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  Massif toujours impecc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rosage réguli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cs="Arial" w:ascii="Arial" w:hAnsi="Arial"/>
              </w:rPr>
              <w:t>désherbage soign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cs="Arial" w:ascii="Arial" w:hAnsi="Arial"/>
              </w:rPr>
              <w:t xml:space="preserve">surveillance maladies et plantes mort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cs="Arial" w:ascii="Arial" w:hAnsi="Arial"/>
              </w:rPr>
              <w:t xml:space="preserve">remplacement des plante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510"/>
        <w:gridCol w:w="2005"/>
        <w:gridCol w:w="755"/>
        <w:gridCol w:w="2760"/>
      </w:tblGrid>
      <w:tr>
        <w:trPr>
          <w:trHeight w:val="465" w:hRule="atLeast"/>
        </w:trPr>
        <w:tc>
          <w:tcPr>
            <w:tcW w:w="10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RACTERISTIQUES DE LA MOSAICULTURE</w:t>
            </w:r>
          </w:p>
        </w:tc>
      </w:tr>
      <w:tr>
        <w:trPr>
          <w:trHeight w:val="46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GPA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GE JEAN ZAY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765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NON</w:t>
            </w:r>
          </w:p>
        </w:tc>
      </w:tr>
      <w:tr>
        <w:trPr>
          <w:trHeight w:val="46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3949700</wp:posOffset>
            </wp:positionH>
            <wp:positionV relativeFrom="paragraph">
              <wp:posOffset>1650365</wp:posOffset>
            </wp:positionV>
            <wp:extent cx="5396865" cy="2016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01612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331845</wp:posOffset>
                </wp:positionH>
                <wp:positionV relativeFrom="paragraph">
                  <wp:posOffset>1075690</wp:posOffset>
                </wp:positionV>
                <wp:extent cx="1727835" cy="1023620"/>
                <wp:effectExtent l="13335" t="222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1023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84.7pt" to="398.35pt,165.25pt" stroked="t" o:allowincell="f" style="position:absolute">
                <v:stroke color="black" weight="507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743575</wp:posOffset>
                </wp:positionH>
                <wp:positionV relativeFrom="paragraph">
                  <wp:posOffset>679450</wp:posOffset>
                </wp:positionV>
                <wp:extent cx="612140" cy="1196975"/>
                <wp:effectExtent l="635" t="6350" r="114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000" cy="1197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5pt,53.5pt" to="500.4pt,147.7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355715</wp:posOffset>
                </wp:positionH>
                <wp:positionV relativeFrom="paragraph">
                  <wp:posOffset>2642870</wp:posOffset>
                </wp:positionV>
                <wp:extent cx="0" cy="1080135"/>
                <wp:effectExtent l="76200" t="0" r="762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5pt,208.1pt" to="500.45pt,293.1pt" stroked="t" o:allowincell="f" style="position:absolute">
                <v:stroke color="black" weight="507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5166360</wp:posOffset>
                </wp:positionH>
                <wp:positionV relativeFrom="paragraph">
                  <wp:posOffset>3716655</wp:posOffset>
                </wp:positionV>
                <wp:extent cx="4565015" cy="156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15633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4/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ncerna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la plantation de chaque lettre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jc w:val="both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lantation serrée (haute densité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ariage des couleurs : opposition de verts / couleurs foncées et couleurs clai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jc w:val="both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ubstrat adapté contenant un rétenteur d’eau, de terreau et de la tourbe brune.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9.45pt;height:123.1pt;mso-wrap-distance-left:2.9pt;mso-wrap-distance-right:2.9pt;mso-wrap-distance-top:2.9pt;mso-wrap-distance-bottom:2.9pt;margin-top:292.65pt;mso-position-vertical-relative:text;margin-left:406.8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60" w:after="6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4/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concerna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la plantation de chaque lettre :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jc w:val="both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Plantation serrée (haute densité)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Mariage des couleurs : opposition de verts / couleurs foncées et couleurs claires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jc w:val="both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>
                          <w:rFonts w:cs="Comic Sans MS" w:ascii="Comic Sans MS" w:hAnsi="Comic Sans MS"/>
                        </w:rPr>
                        <w:t>Substrat adapté contenant un rétenteur d’eau, de terreau et de la tourbe bru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-264160</wp:posOffset>
                </wp:positionV>
                <wp:extent cx="9789160" cy="252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160" cy="25209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jet : Écri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le nom du collège avec des plantes (massif extérieur)               FICHE DE SYNTHESE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770.8pt;height:19.85pt;mso-wrap-distance-left:2.9pt;mso-wrap-distance-right:2.9pt;mso-wrap-distance-top:2.9pt;mso-wrap-distance-bottom:2.9pt;margin-top:-20.8pt;mso-position-vertical-relative:text;margin-left:-8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</w:rPr>
                        <w:t>Projet : Écrire</w:t>
                      </w:r>
                      <w:r>
                        <w:rPr>
                          <w:sz w:val="28"/>
                          <w:szCs w:val="28"/>
                        </w:rPr>
                        <w:t xml:space="preserve"> le nom du collège avec des plantes (massif extérieur)               FICHE DE SYNTHE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76200</wp:posOffset>
                </wp:positionV>
                <wp:extent cx="4552315" cy="2686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31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EXERCICE : </w:t>
                            </w:r>
                            <w:r>
                              <w:rPr>
                                <w:b/>
                                <w:bCs/>
                              </w:rPr>
                              <w:t>Définir les caractéristiques de notre réalisation :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45pt;height:21.15pt;mso-wrap-distance-left:2.9pt;mso-wrap-distance-right:2.9pt;mso-wrap-distance-top:2.9pt;mso-wrap-distance-bottom:2.9pt;margin-top:6pt;mso-position-vertical-relative:text;margin-left:-8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EXERCICE : </w:t>
                      </w:r>
                      <w:r>
                        <w:rPr>
                          <w:b/>
                          <w:bCs/>
                        </w:rPr>
                        <w:t>Définir les caractéristiques de notre réalisatio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11125</wp:posOffset>
                </wp:positionH>
                <wp:positionV relativeFrom="paragraph">
                  <wp:posOffset>444500</wp:posOffset>
                </wp:positionV>
                <wp:extent cx="3449320" cy="14382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1438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1/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ncerna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e massif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assif en volu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ur plan inclin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ontour le plus régulier possi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raçage des lettres impeccable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6pt;height:113.25pt;mso-wrap-distance-left:2.9pt;mso-wrap-distance-right:2.9pt;mso-wrap-distance-top:2.9pt;mso-wrap-distance-bottom:2.9pt;margin-top:35pt;mso-position-vertical-relative:text;margin-left:-8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60" w:after="6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1/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concerna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le massif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Massif en volume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Sur plan incliné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Contour le plus régulier possible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Traçage des lettres impec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349365</wp:posOffset>
                </wp:positionH>
                <wp:positionV relativeFrom="paragraph">
                  <wp:posOffset>69850</wp:posOffset>
                </wp:positionV>
                <wp:extent cx="3341370" cy="14528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1452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3/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ncerna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es plantes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7" w:hanging="567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lantes de sole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ouleur apportée par le feuill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ouleur apportée par les fle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Végétaux persistants (1ères lettre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roissance homogène (Ht. 15/25 cm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lantes de soleil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3.1pt;height:114.4pt;mso-wrap-distance-left:2.9pt;mso-wrap-distance-right:2.9pt;mso-wrap-distance-top:2.9pt;mso-wrap-distance-bottom:2.9pt;margin-top:5.5pt;mso-position-vertical-relative:text;margin-left:499.9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3/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concerna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les plantes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ind w:left="567" w:hanging="567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lantes de soleil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Couleur apportée par le feuillage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Couleur apportée par les fleurs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Végétaux persistants (1ères lettres)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Croissance homogène (Ht. 15/25 cm)</w:t>
                      </w:r>
                    </w:p>
                    <w:p>
                      <w:pPr>
                        <w:pStyle w:val="Normal"/>
                        <w:widowControl w:val="false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Plantes de sol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111125</wp:posOffset>
                </wp:positionH>
                <wp:positionV relativeFrom="paragraph">
                  <wp:posOffset>3716655</wp:posOffset>
                </wp:positionV>
                <wp:extent cx="4436110" cy="16687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1668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5/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ncerna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’entretien du massif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aîtrise de la croissance  des plantes 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aille + pinc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rros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ésherb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urveillance malad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Remplacement plantes mor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.3pt;height:131.4pt;mso-wrap-distance-left:2.9pt;mso-wrap-distance-right:2.9pt;mso-wrap-distance-top:2.9pt;mso-wrap-distance-bottom:2.9pt;margin-top:292.65pt;mso-position-vertical-relative:text;margin-left:-8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60" w:after="6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5/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concerna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l’entretien du massif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Maîtrise de la croissance  des plantes 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taille + pincement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Arrosage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Désherbage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Surveillance maladies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Remplacement plantes mortes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503930</wp:posOffset>
                </wp:positionH>
                <wp:positionV relativeFrom="paragraph">
                  <wp:posOffset>2179320</wp:posOffset>
                </wp:positionV>
                <wp:extent cx="1668780" cy="281305"/>
                <wp:effectExtent l="4445" t="3302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8960" cy="281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71.6pt" to="407.25pt,193.7pt" stroked="t" o:allowincell="f" style="position:absolute;flip:y">
                <v:stroke color="black" weight="507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503930</wp:posOffset>
                </wp:positionH>
                <wp:positionV relativeFrom="paragraph">
                  <wp:posOffset>2461260</wp:posOffset>
                </wp:positionV>
                <wp:extent cx="1668780" cy="155575"/>
                <wp:effectExtent l="2540" t="25400" r="0" b="527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155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193.8pt" to="407.25pt,206pt" stroked="t" o:allowincell="f" style="position:absolute">
                <v:stroke color="black" weight="507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70935</wp:posOffset>
                </wp:positionH>
                <wp:positionV relativeFrom="paragraph">
                  <wp:posOffset>5169535</wp:posOffset>
                </wp:positionV>
                <wp:extent cx="6695440" cy="89217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4"/>
                              <w:gridCol w:w="1510"/>
                              <w:gridCol w:w="2005"/>
                              <w:gridCol w:w="755"/>
                              <w:gridCol w:w="27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5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ARACTERISTIQUES DE LA MOSAICUL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GPA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LLEGE JEAN ZAY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828" w:leader="none"/>
                                      <w:tab w:val="left" w:pos="7655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I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0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70.25pt;mso-wrap-distance-left:7.05pt;mso-wrap-distance-right:7.05pt;mso-wrap-distance-top:0pt;mso-wrap-distance-bottom:0pt;margin-top:407.05pt;mso-position-vertical-relative:text;margin-left:289.05pt;mso-position-horizontal-relative:page">
                <v:fill opacity="0f"/>
                <v:textbox inset="0in,0in,0in,0in">
                  <w:txbxContent>
                    <w:tbl>
                      <w:tblPr>
                        <w:tblW w:w="10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4"/>
                        <w:gridCol w:w="1510"/>
                        <w:gridCol w:w="2005"/>
                        <w:gridCol w:w="755"/>
                        <w:gridCol w:w="276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5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ARACTERISTIQUES DE LA MOSAICULTURE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GPA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LEGE JEAN ZAY</w:t>
                            </w:r>
                          </w:p>
                        </w:tc>
                        <w:tc>
                          <w:tcPr>
                            <w:tcW w:w="3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828" w:leader="none"/>
                                <w:tab w:val="left" w:pos="7655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INON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0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  <w:tc>
                          <w:tcPr>
                            <w:tcW w:w="2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11125</wp:posOffset>
                </wp:positionH>
                <wp:positionV relativeFrom="paragraph">
                  <wp:posOffset>2037080</wp:posOffset>
                </wp:positionV>
                <wp:extent cx="3621405" cy="9486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948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2/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ncerna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l’environnement du massif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Gazon autour du massi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60"/>
                              <w:ind w:left="566" w:hanging="566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aillage autour de  la réalisation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5.15pt;height:74.7pt;mso-wrap-distance-left:2.9pt;mso-wrap-distance-right:2.9pt;mso-wrap-distance-top:2.9pt;mso-wrap-distance-bottom:2.9pt;margin-top:160.4pt;mso-position-vertical-relative:text;margin-left:-8.7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spacing w:before="60" w:after="6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2/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concerna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l’environnement du massif :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Gazon autour du massif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60"/>
                        <w:ind w:left="566" w:hanging="566"/>
                        <w:rPr/>
                      </w:pPr>
                      <w:r>
                        <w:rPr>
                          <w:rFonts w:cs="Symbol" w:ascii="Symbol" w:hAnsi="Symbol"/>
                        </w:rPr>
                        <w:t></w:t>
                      </w:r>
                      <w:r>
                        <w:rPr/>
                        <w:t> </w:t>
                      </w:r>
                      <w:r>
                        <w:rPr>
                          <w:rFonts w:cs="Comic Sans MS" w:ascii="Comic Sans MS" w:hAnsi="Comic Sans MS"/>
                        </w:rPr>
                        <w:t>Paillage autour de  la ré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2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ms Rmn;Times New Roman" w:hAnsi="Tms Rmn;Times New Roman" w:cs="Tms Rmn;Times New Roman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Tms Rmn;Times New Roman" w:hAnsi="Tms Rmn;Times New Roman" w:eastAsia="Times New Roman" w:cs="Times New Roman"/>
      <w:sz w:val="28"/>
      <w:szCs w:val="26"/>
    </w:rPr>
  </w:style>
  <w:style w:type="character" w:styleId="SoustitreCar">
    <w:name w:val="Sous-titre Car"/>
    <w:basedOn w:val="Policepardfaut"/>
    <w:qFormat/>
    <w:rPr>
      <w:rFonts w:ascii="Arial" w:hAnsi="Arial" w:eastAsia="Times New Roman" w:cs="Arial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28:00Z</dcterms:created>
  <dc:creator>BARBAULT dominique</dc:creator>
  <dc:description/>
  <cp:keywords/>
  <dc:language>en-US</dc:language>
  <cp:lastModifiedBy>HB</cp:lastModifiedBy>
  <dcterms:modified xsi:type="dcterms:W3CDTF">2009-08-31T15:53:00Z</dcterms:modified>
  <cp:revision>9</cp:revision>
  <dc:subject/>
  <dc:title/>
</cp:coreProperties>
</file>